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ASTER EGG TREASURE HU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Ohmar run to the mail box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but first put on your shoes and sox!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Byron go to the high-rise well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and when you get there give a yell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zra look in Papa’s shoe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and see if you can find a clu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Ohmar help Leah look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on page seven of her book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Byron look in the back yard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and look for a red thing that’s not hard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zra go to the upstairs tub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and find a clue rub a dub dub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Ohmar go to where you slide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and see if there  a clue could hide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Byron goes this way and that –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maybe it’s under someone’s ha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.  Ezra look in Leah’s be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and find a clue beside her hea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.Get down on your knees, you guys, and beg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and maybe you’ll find an Easter egg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behind the box of Mother’s oat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or in the pockets of some coats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21:53:00Z</dcterms:created>
  <dc:creator>Karlann Coughlin</dc:creator>
  <dc:description/>
  <dc:language>en-US</dc:language>
  <cp:lastModifiedBy>Karlann Coughlin</cp:lastModifiedBy>
  <dcterms:modified xsi:type="dcterms:W3CDTF">2011-08-14T22:14:00Z</dcterms:modified>
  <cp:revision>1</cp:revision>
  <dc:subject/>
  <dc:title>EASTER EGG TREASURE HUNT</dc:title>
</cp:coreProperties>
</file>